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77495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65538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